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 trouves une photo de Cordélia en très petite tenue (string et c'est tout) dansant sur une table dans un club chaud de la capi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trouves une photo officielle de 1975. Il s'agit d'un groupe. Il te semble y reconnaître Paul Lahaye et Serge Graham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51:00Z</dcterms:created>
  <dc:creator>Pavilion Notebook User</dc:creator>
  <dc:description/>
  <dc:language>en-US</dc:language>
  <cp:lastModifiedBy>Pavilion Notebook User</cp:lastModifiedBy>
  <cp:lastPrinted>2002-05-01T16:52:00Z</cp:lastPrinted>
  <dcterms:modified xsi:type="dcterms:W3CDTF">2002-05-01T14:52:00Z</dcterms:modified>
  <cp:revision>1</cp:revision>
  <dc:subject/>
  <dc:title>Tu trouves une photo de Cordélia en très petite tenue (string et c'est tout) dansant sur une table dans un club chaud de la ca</dc:title>
</cp:coreProperties>
</file>